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ЕБЕК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6 »  сентября  2012 г.</w:t>
        <w:tab/>
        <w:tab/>
        <w:tab/>
        <w:tab/>
        <w:tab/>
        <w:tab/>
        <w:tab/>
        <w:t>№ _1240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ОУ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ой, опытно-эксперименталь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ятельности в 2012-2013 учебном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й муниципального экспертного совета (протокол № 1 от  31.08.2012г., протокол № 2 от  21.09.2012г.) в целях дальнейшего развития инновационной, опытно-экспериментальной работы в районе, повышения ее качества  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писок  муниципальных экспериментальных площадок  управления образования администрации Шебекинского района (приложение № 1)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писок муниципальных инновационных площа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 образования администрации Шебекинского района (приложение № 2)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писок муниципальных стажерских площадок, руководителей, координаторов  и тьюторов стажерских площадок (приложение № 3, 4, 5)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бальный рейтинг инновационной деятельности и рейтинг О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6)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ям вышеперечисленных образовательных учреждений:</w:t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Обеспечить функционирование ОУ в данном статусе по утвержденным положениям (приказы управления образования от 25.07.2011 г № 859, от 25.07.2011 г № 860, от 27.01.2012 № 110).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>5.2.Своевременно предоставлять следующую отчетность: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>5.2.1. К 1 октября 2012 г. информационную карту (приложение № 7) и план работы на предстоящий учебный год (приложение № 8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08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2.К 5 июня 2013 г.– информационную карту и итоговый отчет (приложение № 9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</w:t>
        <w:tab/>
        <w:t>Контроль за исполнением настоящего приказа возложить на  заведующего ИМЦ  Белоножко Л.В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Style41"/>
              <w:widowControl/>
              <w:tabs>
                <w:tab w:val="clear" w:pos="708"/>
                <w:tab w:val="center" w:pos="4677" w:leader="none"/>
              </w:tabs>
              <w:spacing w:lineRule="exact" w:line="326" w:before="139" w:after="0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 xml:space="preserve">              </w:t>
            </w:r>
            <w:r>
              <w:rPr>
                <w:rStyle w:val="FontStyle14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управления образования 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18565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4:18:00Z</dcterms:created>
  <dc:creator>User</dc:creator>
  <dc:description/>
  <cp:keywords/>
  <dc:language>en-US</dc:language>
  <cp:lastModifiedBy>User</cp:lastModifiedBy>
  <cp:lastPrinted>2011-09-23T15:43:00Z</cp:lastPrinted>
  <dcterms:modified xsi:type="dcterms:W3CDTF">2012-10-18T06:12:00Z</dcterms:modified>
  <cp:revision>33</cp:revision>
  <dc:subject/>
  <dc:title>УПРАВЛЕНИЕ ОБРАЗОВАНИЯ АДМИНИСТРАЦИИ </dc:title>
</cp:coreProperties>
</file>