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9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еятельности региональной (муниципально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новационной площад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__ - 20__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тульный лис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(проблема) инновационной работ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инновационного проекта (программы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ните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тверждении отчета на педагогическом совете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аналитическая справка о результативности инновационной деятельности образовательного учреждения (не более 15 стр.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ивность реализации инновационного проекта (программы): </w:t>
      </w:r>
      <w:r>
        <w:rPr>
          <w:rFonts w:cs="Times New Roman" w:ascii="Times New Roman" w:hAnsi="Times New Roman"/>
          <w:i/>
          <w:iCs/>
          <w:sz w:val="24"/>
          <w:szCs w:val="24"/>
        </w:rPr>
        <w:t>достижение целей проекта (программы) в соответствии с установленными в ней показателями результативности, соответствие ожидаемых результатов с реально достигнутыми; описание качественных измен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нновационной деятельность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чень и обоснование разработанных локальных актов, регламентирующих деятельность ОУ в ходе реализации инновационного прое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истема внутришкольного повышения квалификации педагогов, участвующих в инновационной деятельности, ее влияние на рост эффективности инновационной деятельности учреждения в цел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несенные в программу реализации отчетного этапа инновационной деятельности коррективы и причины, побудившие к изменению хода инновационной работ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личие системы общественной экспертизы результатов инновационной деятель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рганизация сетевого взаимодействия и сотрудничества с другими учреждениями; систему поддержки субъектов инновационного процес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бобщение и распространение опыта работы по реализации инновационного проекта (программы) на муниципальном, региональном, межрегиональном, федеральном, международном уровнях (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онференции, мастер–классы, семинары, конкурсы, фестивали, смотры, выступления на курсах повышения квалификации, научные и научно-методические публикации, разработки инновационных методик или технологий обучения и воспитания и др.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авторских разработок и анализ опытной проверки нового содержания образования и систем воспитания, новых педагогических технологий, учебно-методических, методических, учебно-лабораторных комплек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авторских разработок и анализ опытной проверки системы оценки качества образования, новых форм и методов организации работы в учебной и внеклассной работ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, анализ апробации и внедрения новых форм, методов и средств обу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результатов, полученных в ходе реализации инновационного проекта (программы). Выявленные затруднения и проблемы, возникающие по ходу осуществления инновационной деятельности и их решение (формы, способы, периодичность). Заключения о положительных и отрицательных последствиях, проводимых изменений по ходу реализации этапов инновационной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процесса и динамики результатов инновационной работы. Программа мониторинга, критерии достижения образовательных результатов и показатели, процедуры оценивания их уровня на каждом этапе инновирования (оценка сплоченности коллектива и благоприятности инновационного климата коллектива, степени мотивации, изучение уровня понимания учителями основных целей, результатов и способов их достижения в организации образовательного процесса и иных показателей как условий эффективной инновационной работы). Основные выводы по результатам мониторинга (заключения представляются в приложен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ывод об эффективности инновационной деятельности, целесообразности продолжения инновации, перспектив и направлений дальнейших исследо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еятельности образовательного учреждения по реализации инновационного проекта (программы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15"/>
        <w:gridCol w:w="1853"/>
        <w:gridCol w:w="2025"/>
        <w:gridCol w:w="2614"/>
      </w:tblGrid>
      <w:tr>
        <w:trPr>
          <w:trHeight w:val="11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ланированных мероприят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ктически проделанной за год рабо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оки, 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оприят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стика полученных результатов, тиражируемых продуктов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68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е данные к информационно-аналитической справке о результативности инновационной деятельности образовательного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материал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-методические материалы, разработанные в ходе инновационной деятельност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убликаций по теме инновации (методических пособий и рекомендаций, статей по теме исследования в методических журналах; материалов конференций, на которых представлялись результаты инновационной работы, и др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данные педагогической диагностики, подтверждающие положительную динамику результатов образовательной деятельности по итогам внедрения педагогического новшества в практику работы О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е материалы, подтверждающие положительный социальный эффект нововведения (увеличение доли образовательных услуг, включая платные; признание значимости нововведения родителями, учащимися, педагогами и др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нструкций, анкет, тестов, контрольных работ, руководств, разработанных и применённых в инновационной работ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, графики, иллюстр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i w:val="false"/>
        <w:i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36:00Z</dcterms:created>
  <dc:creator>User</dc:creator>
  <dc:description/>
  <dc:language>en-US</dc:language>
  <cp:lastModifiedBy>User</cp:lastModifiedBy>
  <dcterms:modified xsi:type="dcterms:W3CDTF">2012-09-28T04:54:00Z</dcterms:modified>
  <cp:revision>4</cp:revision>
  <dc:subject/>
  <dc:title/>
</cp:coreProperties>
</file>