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НФОРМАЦИОННАЯ </w:t>
      </w: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КА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нновационной площадки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22"/>
        <w:gridCol w:w="4909"/>
      </w:tblGrid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раметры информац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информации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нные об образовательном учреждении –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иональной инновационной площад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руководител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разовательного учрежден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едагогов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с почтовым индексом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Факс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-sit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нные о контактном лице по вопросам инновационной работы в образовательном учрежд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 / факс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нные о масштабе инновацион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штаб инновац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 присвоении статуса инновационной площадк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инновационной площадки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ень обучения, на которой осуществляется инновационная деятельность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инновационной деятельности (педагогов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инновационной деятельности (учащихся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нные о содержании инновационн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(проблема) реализуемого инновационного проекта (программы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нновационной деятельност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инновационной деятельност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ный руководитель (консультант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и наличии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нные о полученных результатах и тиражируемых продукт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полученных результатов инновационной работ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осуществлялась апробация или внедрение полученных результатов инновационной работ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можно познакомиться с результатами инновационной работ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полученных тиражируемых продуктов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условия использования продукт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распространения и использования продукта инновационной работы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и в рамках инновационной деятельност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нные о связях с другими учрежден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тнерство в рамках инновационной работы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бразовательного учреждения ____________________ 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  <w:tab/>
        <w:tab/>
        <w:tab/>
        <w:tab/>
        <w:tab/>
        <w:tab/>
        <w:tab/>
        <w:tab/>
        <w:tab/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53:00Z</dcterms:created>
  <dc:creator>shapovalova</dc:creator>
  <dc:description/>
  <cp:keywords/>
  <dc:language>en-US</dc:language>
  <cp:lastModifiedBy>User</cp:lastModifiedBy>
  <cp:lastPrinted>2012-02-04T11:02:00Z</cp:lastPrinted>
  <dcterms:modified xsi:type="dcterms:W3CDTF">2012-02-04T08:02:00Z</dcterms:modified>
  <cp:revision>7</cp:revision>
  <dc:subject/>
  <dc:title/>
</cp:coreProperties>
</file>