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right"/>
        <w:rPr>
          <w:lang w:val="ru-RU" w:eastAsia="en-US"/>
        </w:rPr>
      </w:pPr>
      <w:r>
        <w:rPr>
          <w:lang w:val="ru-RU" w:eastAsia="en-US"/>
        </w:rPr>
        <w:t>Приложение 3</w:t>
      </w:r>
    </w:p>
    <w:p>
      <w:pPr>
        <w:pStyle w:val="Normal"/>
        <w:ind w:firstLine="70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еречень</w:t>
      </w:r>
    </w:p>
    <w:p>
      <w:pPr>
        <w:pStyle w:val="Normal"/>
        <w:ind w:firstLine="70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нновационных общеобразовательных учреждений – стажёрских площадок для работы в рамках введения и реализации федерального государственного образовательного стандарта общего образования</w:t>
      </w:r>
    </w:p>
    <w:p>
      <w:pPr>
        <w:pStyle w:val="Normal"/>
        <w:ind w:firstLine="70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8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1 с углубленным изучением отдельных предметов г. Шебекино Белгородской област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Новотаволжанская средняя общеобразовательная школа имени Героя Советского Союза И.П. Серикова Шебекинского района  Белгородской област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5 с углубленным изучением отдельных предметов г. Шебекино Белгородской област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М-Пристанс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Ржевс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Б-Троиц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  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«Средняя общеобразовательная школа № 3 г.Шебекино Белгородской области» 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«Средняя общеобразовательная школа № 2 г.Шебекино Белгородской области» 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«Средняя общеобразовательная школа № 4 г.Шебекино Белгородской области»    </w:t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  <w:t>Приложение № 4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Список 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уководителей стажёрских площадок по введению  в действие и реализации ФГОС общего образования второго покол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464"/>
        <w:gridCol w:w="427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ФИО руководителя 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ёрской площадк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ерская площад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одколзина Мария Петр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 w:eastAsia="en-US"/>
              </w:rPr>
              <w:t>ОШМуниципальное бюджетное общеобразовательное учреждение «Средняя общеобразовательная школа № 1 с углубленным изучением отдельных предметов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абадаш Анатолий Михайлович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Новотаволжанская средняя общеобразовательная школа имени Героя Советского Союза И.П. Сериков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оротеляк Валентина Степан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5 с углубленным изучением отдельных предметов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ивых Елена Иван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М-Пристанс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ботягова Татьяна Виктор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Ржевс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арницкая Людмила Юрье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Б-Троиц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раташ Лариса Павл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езматная Светлана Петр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2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Шатохина Валентина Михайл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3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асьянова Елена Иван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4 г Шебекино Белгородской области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00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lang w:val="ru-RU" w:eastAsia="en-US"/>
        </w:rPr>
      </w:pPr>
      <w:r>
        <w:rPr>
          <w:lang w:val="ru-RU" w:eastAsia="en-US"/>
        </w:rPr>
        <w:t>Приложение 5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Список 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ординаторов стажёрских площадок по введению  в действие и реализации ФГОС общего образования второго покол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464"/>
        <w:gridCol w:w="427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ФИО координатора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ёрской площадк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ерская площад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оргоц Ольга Иван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1 с углубленным изучением отдельных предметов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ахина Маргаритра Анатолье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Новотаволжанская средняя общеобразовательная школа имени Героя Советского Союза И.П. Сериков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онеделко Елена Виктор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5 с углубленным изучением отдельных предметов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Андреева Наталья Анатолье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М-Пристанс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 w:eastAsia="en-US"/>
              </w:rPr>
              <w:t>Донецкая Людмила Владимир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Ржевс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виринг Ольга Владимировн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Б-Троицкая средняя общеобразовательная школ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онина Светлана Василье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    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гилева Татьяна Алексеевн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2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икитченко Галина Михайловн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3 г. Шебекино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ичик-Срывкина Татьяна Евдоким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4 г Шебекино Белгородской области»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Список 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ординаторов стажёрских площадок по использованию методики В.Ф. Базарного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464"/>
        <w:gridCol w:w="427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ФИО координатора 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ёрской площадк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ерская площад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ончарова Надежда Евгенье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  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оманенко Ирина Дмитрие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Новотаволжанская средняя общеобразовательная школа имени Героя Советского Союза И.П. Сериков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билова Светлана Иван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Белоколодезянская средняя общеобразовательная школа имени В.А. Данкова Шебекинского района  Белгородской области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едутенко Марина Владимиро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Мешковская средняя общеобразовательная школа имени В.А. Данкова Шебекинского района  Белгородской области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Список 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/>
      </w:pPr>
      <w:r>
        <w:rPr>
          <w:b/>
          <w:lang w:val="ru-RU" w:eastAsia="en-US"/>
        </w:rPr>
        <w:t xml:space="preserve">координаторов стажёрских площадок по использованию 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элементов сенсорной комнаты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464"/>
        <w:gridCol w:w="427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lang w:val="ru-RU" w:eastAsia="en-US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ФИО координатора 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ёрской площадк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тажерская площад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онина Светлана Васильев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45" w:leader="none"/>
          <w:tab w:val="left" w:pos="1100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right"/>
        <w:rPr>
          <w:lang w:val="ru-RU" w:eastAsia="en-US"/>
        </w:rPr>
      </w:pPr>
      <w:r>
        <w:rPr>
          <w:b/>
          <w:lang w:val="ru-RU" w:eastAsia="en-US"/>
        </w:rPr>
        <w:t xml:space="preserve">                                                </w:t>
      </w:r>
    </w:p>
    <w:p>
      <w:pPr>
        <w:pStyle w:val="Normal"/>
        <w:jc w:val="center"/>
        <w:rPr>
          <w:lang w:val="ru-RU" w:eastAsia="en-US"/>
        </w:rPr>
      </w:pPr>
      <w:r>
        <w:rPr>
          <w:b/>
          <w:lang w:val="ru-RU" w:eastAsia="en-US"/>
        </w:rPr>
        <w:t>Список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тьюторов стажёрских площадок по введению в действие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и реализации ФГОС начального, основного общего образования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</w:rPr>
        <w:t>второго поко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тью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ёрской площа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ёрская площа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выкин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Средняя общеобразовательная школа № 1 с углубленным изучением отдельных предметов г. Шебекино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пп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Серге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рл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Григо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ская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лкина </w:t>
            </w:r>
          </w:p>
          <w:p>
            <w:pPr>
              <w:pStyle w:val="Normal"/>
              <w:jc w:val="center"/>
              <w:rPr/>
            </w:pPr>
            <w:r>
              <w:rPr/>
              <w:t>Наталья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русского языка 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ахова </w:t>
            </w:r>
          </w:p>
          <w:p>
            <w:pPr>
              <w:pStyle w:val="Normal"/>
              <w:jc w:val="center"/>
              <w:rPr/>
            </w:pPr>
            <w:r>
              <w:rPr/>
              <w:t>Ларис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ЗО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ненко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и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Дмитри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«Новотаволжанская средняя общеобразовательная школа имени Героя  Советского союза         И.П. Серикова Шебекинского района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ищ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Виктор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анасенко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гул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ханина </w:t>
            </w:r>
          </w:p>
          <w:p>
            <w:pPr>
              <w:pStyle w:val="Normal"/>
              <w:jc w:val="center"/>
              <w:rPr/>
            </w:pPr>
            <w:r>
              <w:rPr/>
              <w:t>Ларис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дюк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бь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слав Никола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физической культуры 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фанас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нформатик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бадаш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ей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Иван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щикова 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географи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кит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ностранного языка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ценко </w:t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пелица </w:t>
            </w:r>
          </w:p>
          <w:p>
            <w:pPr>
              <w:pStyle w:val="Normal"/>
              <w:jc w:val="center"/>
              <w:rPr/>
            </w:pPr>
            <w:r>
              <w:rPr/>
              <w:t>Гал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                   «М-Пристанская средняя общеобразовательная школа Шебекинского района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лам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гуш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денко 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jc w:val="center"/>
              <w:rPr/>
            </w:pPr>
            <w:r>
              <w:rPr/>
              <w:t>Ал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егина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Наталья Анатол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педагог-психолог 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да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                   «Средняя общеобразовательная школа № 5 с углубленным изучением  отдельных предметов г. Шебекино 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ченко </w:t>
            </w:r>
          </w:p>
          <w:p>
            <w:pPr>
              <w:pStyle w:val="Normal"/>
              <w:jc w:val="center"/>
              <w:rPr/>
            </w:pPr>
            <w:r>
              <w:rPr/>
              <w:t>Юлиан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щеря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овь Иван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ерг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енко 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ко </w:t>
            </w:r>
          </w:p>
          <w:p>
            <w:pPr>
              <w:pStyle w:val="Normal"/>
              <w:jc w:val="center"/>
              <w:rPr/>
            </w:pPr>
            <w:r>
              <w:rPr/>
              <w:t>Надежда 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оп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                    «Б-Троицкая  средняя общеобразовательная школа Шебекинского района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кин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енко </w:t>
            </w:r>
          </w:p>
          <w:p>
            <w:pPr>
              <w:pStyle w:val="Normal"/>
              <w:jc w:val="center"/>
              <w:rPr/>
            </w:pPr>
            <w:r>
              <w:rPr/>
              <w:t>Надежд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рин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информатики 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дежда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Виктор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енко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хвалова </w:t>
            </w:r>
          </w:p>
          <w:p>
            <w:pPr>
              <w:pStyle w:val="Normal"/>
              <w:jc w:val="center"/>
              <w:rPr/>
            </w:pPr>
            <w:r>
              <w:rPr/>
              <w:t>Ольга Стеф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клюд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ни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                    «Ржевская средняя общеобразовательная школа Шебекинского района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евская </w:t>
            </w:r>
          </w:p>
          <w:p>
            <w:pPr>
              <w:pStyle w:val="Normal"/>
              <w:jc w:val="center"/>
              <w:rPr/>
            </w:pPr>
            <w:r>
              <w:rPr/>
              <w:t>Галина Леон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сана Виктор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 «Средняя общеобразовательная школа № 3 г. Шебекино Белгородской области»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jc w:val="center"/>
              <w:rPr/>
            </w:pPr>
            <w:r>
              <w:rPr/>
              <w:t>Лиди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нс </w:t>
            </w:r>
          </w:p>
          <w:p>
            <w:pPr>
              <w:pStyle w:val="Normal"/>
              <w:jc w:val="center"/>
              <w:rPr/>
            </w:pPr>
            <w:r>
              <w:rPr/>
              <w:t>Любовь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у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ько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 «Средняя общеобразовательная школа № 2 г. Шебекино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ач </w:t>
            </w:r>
          </w:p>
          <w:p>
            <w:pPr>
              <w:pStyle w:val="Normal"/>
              <w:jc w:val="center"/>
              <w:rPr/>
            </w:pPr>
            <w:r>
              <w:rPr/>
              <w:t>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инин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Афанас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аче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униципальное бюджетное общеобразовательное учреждение  «Средняя общеобразовательная школа № 4 г. Шебекино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жко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атова </w:t>
            </w:r>
          </w:p>
          <w:p>
            <w:pPr>
              <w:pStyle w:val="Normal"/>
              <w:jc w:val="center"/>
              <w:rPr/>
            </w:pPr>
            <w:r>
              <w:rPr/>
              <w:t>Ин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онова </w:t>
            </w:r>
          </w:p>
          <w:p>
            <w:pPr>
              <w:pStyle w:val="Normal"/>
              <w:jc w:val="center"/>
              <w:rPr/>
            </w:pPr>
            <w:r>
              <w:rPr/>
              <w:t>Анна 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елина </w:t>
            </w:r>
          </w:p>
          <w:p>
            <w:pPr>
              <w:pStyle w:val="Normal"/>
              <w:jc w:val="center"/>
              <w:rPr/>
            </w:pPr>
            <w:r>
              <w:rPr/>
              <w:t>Мари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b/>
          <w:lang w:val="ru-RU" w:eastAsia="en-US"/>
        </w:rPr>
        <w:t>Список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/>
      </w:pPr>
      <w:r>
        <w:rPr>
          <w:b/>
          <w:lang w:val="ru-RU" w:eastAsia="en-US"/>
        </w:rPr>
        <w:t>тьюторов стажёрских площадок по использованию методики В.Ф. Базарного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тью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ёрской площа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ёрская площа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енко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гул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лена</w:t>
            </w:r>
            <w:r>
              <w:rPr>
                <w:b/>
              </w:rPr>
              <w:t xml:space="preserve"> </w:t>
            </w:r>
            <w:r>
              <w:rPr/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Новотаволжанская средняя общеобразовательная школа имени Героя Советского Союза И.П. Серикова Шебекинского района 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ромин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Белоколодезянская средняя общеобразовательная школа имени В.А. Данкова Шебекинского района  Белгород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ба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 начальных        класс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hd w:fill="FFFFFF" w:val="clear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Мешковская средняя общеобразовательная школа имени В.А. Данкова Шебекинского района  Белгородской области»</w:t>
            </w:r>
          </w:p>
        </w:tc>
      </w:tr>
    </w:tbl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b/>
          <w:lang w:val="ru-RU" w:eastAsia="en-US"/>
        </w:rPr>
        <w:t>Список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/>
      </w:pPr>
      <w:r>
        <w:rPr>
          <w:b/>
          <w:lang w:val="ru-RU" w:eastAsia="en-US"/>
        </w:rPr>
        <w:t xml:space="preserve">тьюторов стажёрских площадок по  использованию 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элементов сенсорной комнаты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тью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ёрской площа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ёрская площа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клюд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ое бюджетное образовательное учреждение для детей дошкольного и младшего школьного возраста «Прогимназия № 8 г.Шебекино Белгородской области»     </w:t>
            </w:r>
          </w:p>
        </w:tc>
      </w:tr>
    </w:tbl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40:00Z</dcterms:created>
  <dc:creator>Admin</dc:creator>
  <dc:description/>
  <cp:keywords/>
  <dc:language>en-US</dc:language>
  <cp:lastModifiedBy>User</cp:lastModifiedBy>
  <cp:lastPrinted>2012-10-18T10:18:00Z</cp:lastPrinted>
  <dcterms:modified xsi:type="dcterms:W3CDTF">2012-10-18T06:21:00Z</dcterms:modified>
  <cp:revision>19</cp:revision>
  <dc:subject/>
  <dc:title/>
</cp:coreProperties>
</file>