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 к приказу от  26.09.2012 г. № 124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ериментальных площадок управления образова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бекинского района  в 2012-2013 учебном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1980"/>
        <w:gridCol w:w="1800"/>
        <w:gridCol w:w="1260"/>
        <w:gridCol w:w="2160"/>
        <w:gridCol w:w="1980"/>
        <w:gridCol w:w="2160"/>
        <w:gridCol w:w="1620"/>
        <w:gridCol w:w="16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(проблема) экспери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татус экспери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руководитель Ф.И.О., должность по основному месту работы, учёная сте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эксперимента (начало, окончание реализуемый эт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тчё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отчё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 наработк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эксперимент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 многовекторной системы повышения квалификации педагогов с учетом функционирования се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Ш № 1 с УИОП, СОШ № 5 с УИОП, М-Пристанская СОШ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-Троицкая СОШ, Ржевская СОШ, Н-Таволжан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-пальный, сист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ножко Л.В., заведующая ИМ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0 -31.08.2013 гг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 по различным направлениям деятельности методической службы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векторной системы повышения квалификации педагогических работников с учетом функционирования се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личности дошкольника на материале традиций русской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общеразвивающего вида №3 п. Маслова Пристань Шебекинского района Белгород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локаль-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анина Н.А., доктор филологических наук, профессор Белгородского государственного универс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08-31.05.2013г.г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нятия, семинары, отчётная информация с фотографиями разработками мероприятий по экспериме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системы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ю личности дошкольника на материале традиций русской культур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ирование элементарных навыков общения на иностранном языке детей в системе «Детский сад – начальная школ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ОУ «Детский сад общеразвивающего вида №14 г.Шебекино Белгородской области»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лок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анчинцева Н.Д., кандидат педагогических наук, доцент кафедры дошкольного и начального образования БелРИПКПП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08-31.05.2013 г.г., завершающий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занятия, семинары, отчётная информация с фотографиями разработками мероприятий по экспериме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пробация программы по раннему обучению английскому языку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доровьесозидающей деятельности общеобразовательного учреждения в целостном образовательном проце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овская СОШ, М-Пристанская СОШ, Муромская СОШ, Б-Колодезянская СОШ, Мешков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сист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йкина Е.Н., заместитель заведующей ИМ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09 – 31.05.2013 гг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, семинары, открытые мероприятия; отчётная информация с фотографиями разработками мероприятий по экспериме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материалы по созданию и реализации системы здоровьесозидающей деятельности общеобразовательного учреждения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составляющая культуры здоровья школь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Таволжан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сист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ская В.А., старший преподав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У к.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0-31.05.2013 гг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щающий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, семинары, открытые мероприятия; отчётная информация с фотографиями разработками мероприятий по экспериме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педагогов по составляющая культуры здоровья школьн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пробация и внедрение педагогики М. Монтессор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Центр развития ребенка – детский сад 32 г.Шебекино»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общеразвивающего вида №10 г.Шебеки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, сист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инцева Г. А., к.п.н. БелРИПКПП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09-31.05.2014 гг., формирующий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 по проблеме экспери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аботка вариативной модели непрерывного художественно-эстетического воспитания в условиях апробации стандартов второго поко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Ш № 5 с УИ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й, лок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инник-Ботова С.И., к.п.н., доцент педагогики дошкольного и начального образования, профессор кафедры теории и методики вос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1-31.05.2014 г.г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щий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материалы по созданию и реализаци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дели непрерывного художественно-эстетического воспитания в условиях апробации стандартов второго поколе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поставительный анализ как условие совершенствование методики изучения жанрового своеобразия расска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ураевская О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й, лок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рнихина Г.А., к.п.н., профессор, зав. кафедры методики преподавания русского языка и литературы АПКПП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1-31.05.2014 г.г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щий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 по сопоставительному анализу как условие совершенствование методики изучения жанрового своеобразия рассказо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 и разработка УМК по олимпийскому и паралимпийскому образ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Ш № 3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Ш № 4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-Пристанская СОШ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-Троицкая СОШ, Ржевская СОШ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ксимов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й, сист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льга Кузнецов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андидат педагогических наук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уководитель отдела внедре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партамента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комитета «Сочи 201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2 – 31.12.2014 г.г., диагностический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, семинары, открытые мероприятия; анализ имеющихся УМК и создание УМК по олимпийскому и паралимпийскому образ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педагогов по организации олимпийского и паралимпийского образов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экспериментов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709"/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15:00Z</dcterms:created>
  <dc:creator>User</dc:creator>
  <dc:description/>
  <dc:language>en-US</dc:language>
  <cp:lastModifiedBy>смрапор</cp:lastModifiedBy>
  <cp:lastPrinted>2011-01-12T12:58:00Z</cp:lastPrinted>
  <dcterms:modified xsi:type="dcterms:W3CDTF">2012-09-28T05:07:00Z</dcterms:modified>
  <cp:revision>71</cp:revision>
  <dc:subject/>
  <dc:title/>
</cp:coreProperties>
</file>