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20"/>
        <w:jc w:val="right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>Приложение № 3</w:t>
      </w:r>
    </w:p>
    <w:p>
      <w:pPr>
        <w:pStyle w:val="Normal"/>
        <w:jc w:val="right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 xml:space="preserve">( к приказу от  </w:t>
      </w:r>
      <w:r>
        <w:rPr>
          <w:color w:val="000000"/>
          <w:sz w:val="18"/>
          <w:szCs w:val="18"/>
        </w:rPr>
        <w:t>26.09</w:t>
      </w:r>
      <w:r>
        <w:rPr>
          <w:color w:val="0070C0"/>
          <w:sz w:val="18"/>
          <w:szCs w:val="18"/>
        </w:rPr>
        <w:t>.2012 г. № 1240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Список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муниципальных инновационных площадок  управления образования администрации Шебекинского район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70C0"/>
        </w:rPr>
      </w:pPr>
      <w:r>
        <w:rPr>
          <w:b/>
          <w:color w:val="0070C0"/>
        </w:rPr>
        <w:t>на 2012-2013 учебный год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</w:r>
    </w:p>
    <w:tbl>
      <w:tblPr>
        <w:tblW w:w="10880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58"/>
        <w:gridCol w:w="1440"/>
        <w:gridCol w:w="2189"/>
        <w:gridCol w:w="1802"/>
        <w:gridCol w:w="1049"/>
        <w:gridCol w:w="198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ов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штаб инновац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(гг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ь программы инновационной деятельности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образовательным учрежд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дуль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здание и реализация программы мониторинга учреждения дополнительного образован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Ю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0-31.05.20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качева Т.Г., директор ДЮЦ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образовательным учрежд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окаль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ект как форма организации деятельности школьного методического объеди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№ 1 с УИО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1-1.06.20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ялова И.А.</w:t>
            </w:r>
          </w:p>
        </w:tc>
      </w:tr>
      <w:tr>
        <w:trPr>
          <w:trHeight w:val="12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Английский 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истем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Формирование элементарных навыков общения на иностранном языке детей в системе «Детский сад – начальная школа»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ДОУ «Центр развития ребенка -детский сад №6 г. Шебекино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0-1.06.20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Тарасова Л.Д., заведующий «Центр развития ребенка -детский сад №6 г. Шебекино»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Сохранение и укрепление здоровь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истем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технологии В.Ф. Базарного как ведущее средство здоровьесбережения субъектов педагогического процесса в детском сад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ДОУ № 11, МБДОУ № 12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ДОУ с. Графовка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ДОУ № 2 с. Ржев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1-1.06.20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отышева Т.В.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нина З.И.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стина Е.Н.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имцова Е.Н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Сохранение и укрепление здоровь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истем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дрение технологии В.Ф. Базарного как ведущее средство здоровьесбережения субъектов педагогического процесса в О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имназия № 8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-Таволжанская СОШ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-Колодезянская СОШ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шковская СО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1-31.12.20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раташ Л.П.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бадаш А.М.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миразоваГ.И.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ыкпникова Т.А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ые техн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окаль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ние Интернет – ресурсов при обучению английского язы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№ 1 с УИОП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1-31.05.20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расимова А.С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ФГОС начального и основ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дуль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нутришкольная система повышения квалификации педагогов  при организации внеурочной деятельности в рамках  ФГОС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гимназия № 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1-31.05.20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раташ Л.П.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нина С.В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ФГОС начального и основ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дуль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работка форм, методов, приемов по реализации внеурочной деятель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№ 1 с УИОП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1-31.05.20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ргоц О.И.,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авыкина Н.Г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клюзив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дуль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безбарьерной среды в образовательном учрежден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№ 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1 – 31.05.20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ьянова Е.И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вершенствование воспитатель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истем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ализация гендерных подходов в игровой деятельности дошкольников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БДОУ «Детский сад общеразвива-ющего вида №1г.Шебекино Белгородской области»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0.2010-1.06.20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укашова Т.А., заведующий и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дакова Н.Д., старший воспитатель МБДОУ №1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.Шебекино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вершенствование воспитатель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дуль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пользование элементов музейной педагогики в образовательном процессе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БДОУ «Детский сад села Купино Шебекинского района Белгородс-кой области»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0.2010-1.06.20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рдаева А.Н.,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села Купино Шебеки-нского района Белгородской области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вершенствование воспитатель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истем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дель воспитания личности детей дошкольного возраста на основе традиций народной культуры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ДОУ «Детский сад «Солнышко» с.Муром  Шебекинского района Белгородской области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0.2010-1.06.20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а Г.В.,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Солнышко» с.Муром Шебекинского района Белгородской области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ОС начального и основ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истем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пробация  модели работы освобожденного классного руководителя при реализации внеурочной деятельности основного общего  образо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-Троицкая СО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2  1.08.20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рницкая Л.Ю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окаль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электронных учебник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-Таволжанская СО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2  1.08.20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бадаш А.М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ономика образовательного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дуль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условий для перехода на новый финансово-экономический механизм функциониро-вания ДОУ в условиях изменения организа-ционно-правовой фо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ДОУ «Детский сад «Белочка» с. Новая Таволжанка Шебекинского района»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ДОУ «Детский сад общеразви-вающего вида №14 г. Шебекино»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2 -31.05.20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Черниченко В.А. заве-дующий, Каблучко Л.Б., старший  воспита -тель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АДОУ «Детский сад  «Белочка» села Новая Таволжанк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Мишнева Г.П., заве-дующий МАДОУ «Детский сад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бще-развивающего вида №14 г. Шебекино»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ем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истем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центра преем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ДОУ «Детский сад «Белочка» с. Н-Таволжанка Шебекинского район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2 -31.05.20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иченко В.А. заведующий, Каблучко Л.Б., старший восп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татель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АДОУ «Детский сад  «Белочка» села Новая Таволжа-нка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ГОС начального и основ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окаль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условий по обеспечению преемстве-нности при формировании универсальных учебных действий при переходе от дошкольного к начальному образованию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ДОУ «Центр развития ребенка детский сад № 6 г.Шебекино»; МБДОУ «Детский сад общеразви-вающего вида №8 г. Шебекино»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ДОУ «Детский сад общеразви-вающего вида № 3 п. Маслова Пристань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2  1.06.20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расова Л.Д., заведующий , Вергизова Е.В., старший воспитаттель МБДОУ №6 г. Шебекино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дряцева О.В. заведующий, Макарова В.Н., старший воспита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БДОУ  № 8 г. Шебекино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гутина СА., заведующий, Астахова О.Ф., старший воспитатель МБДОУ № 3 пос. Маслова Пристань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Сохранение и укрепление здоровь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истем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доровьесберегающие технологии В.Ф. Базарного в системе коррекционной работы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ДОУ «Детский сад комбиниванного  вида № 7 г. Шебекино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2-1.06.20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поркова И.С., заведующий МБДО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Боровская Л.В., старший воспитатель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БДОУ «Детский сад комбинированного  вида № 7 г. Шебекино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ем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истем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Школа молодых родителей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ДОУ «Детский сад общеразви-вающего вида №13 г. Шебекино».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2-1.06.20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лина Н.Н., заведующий , Федченко В.В., старший воспитатель МБДОУ  №13 г. Шебекино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лимпийское и паралимпийск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окаль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УМК по олимпийскому и паралимпийскому образованию в условиях дошкольного образовательного учрежд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ДОУ  «Детский сад общеразви-вающего вида №1 г. Шебекино»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09.2012  1.06.20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укашова Т.А., заведующий, Кондакова Н.Д., старший воспитатель МБДОУ №1 г. Шебеки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widowControl/>
        <w:tabs>
          <w:tab w:val="clear" w:pos="708"/>
          <w:tab w:val="center" w:pos="4677" w:leader="none"/>
          <w:tab w:val="left" w:pos="6179" w:leader="none"/>
        </w:tabs>
        <w:spacing w:before="100" w:after="10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100" w:after="10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36:00Z</dcterms:created>
  <dc:creator>User</dc:creator>
  <dc:description/>
  <dc:language>en-US</dc:language>
  <cp:lastModifiedBy>смрапор</cp:lastModifiedBy>
  <cp:lastPrinted>2012-09-27T09:22:00Z</cp:lastPrinted>
  <dcterms:modified xsi:type="dcterms:W3CDTF">2012-09-28T04:44:00Z</dcterms:modified>
  <cp:revision>79</cp:revision>
  <dc:subject/>
  <dc:title/>
</cp:coreProperties>
</file>